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bookmarkStart w:id="0" w:name="_Hlk34311995"/>
      <w:bookmarkEnd w:id="0"/>
      <w:r>
        <w:rPr>
          <w:rFonts w:eastAsia="Calibri"/>
          <w:color w:val="000000"/>
          <w:sz w:val="28"/>
          <w:szCs w:val="28"/>
          <w:lang w:eastAsia="en-US"/>
        </w:rPr>
        <w:t>ГОСУДАРСТВЕННОЕ БЮДЖЕТНОЕ ДОШКОЛЬНОЕ ОБРАЗОВАТЕЛЬНОЕ УЧРЕЖДЕНИЕ</w:t>
      </w:r>
    </w:p>
    <w:p>
      <w:pPr>
        <w:pStyle w:val="Normal"/>
        <w:spacing w:before="0" w:after="16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НАИМЕНОВАНИЕ УЧРЕЖДЕНИЯ)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  <w:bookmarkStart w:id="1" w:name="_Hlk34311995"/>
      <w:bookmarkStart w:id="2" w:name="_Hlk34311995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54305</wp:posOffset>
                </wp:positionV>
                <wp:extent cx="2839720" cy="147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                      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/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__ от «__»___201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16.3pt;mso-wrap-distance-left:9.05pt;mso-wrap-distance-right:9.05pt;mso-wrap-distance-top:0pt;mso-wrap-distance-bottom:0pt;margin-top:12.15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ГЛАСОВАНО                      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/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токол № ___ от «__»___2019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ragraph">
                  <wp:posOffset>100965</wp:posOffset>
                </wp:positionV>
                <wp:extent cx="2558415" cy="1996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ГБДОУ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Ф.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«    » _______________2019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.П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57.2pt;mso-wrap-distance-left:9.05pt;mso-wrap-distance-right:9.05pt;mso-wrap-distance-top:0pt;mso-wrap-distance-bottom:0pt;margin-top:7.9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ведующий ГБДОУ  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_______Ф.И.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«    » _______________2019г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М.П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Ф-ПОВА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город,село) 2019г.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color w:val="000000"/>
          <w:kern w:val="2"/>
          <w:lang w:val="en-US"/>
        </w:rPr>
      </w:pPr>
      <w:r>
        <w:rPr>
          <w:bCs/>
          <w:iCs/>
          <w:color w:val="000000"/>
          <w:kern w:val="2"/>
          <w:lang w:val="en-US"/>
        </w:rPr>
        <w:t>1.1. Настоящая должностная инструкция разработана на основе Профессионального стандарта 33.011 "</w:t>
      </w:r>
      <w:r>
        <w:rPr>
          <w:iCs/>
          <w:color w:val="000000"/>
          <w:kern w:val="2"/>
          <w:lang w:val="en-US"/>
        </w:rPr>
        <w:t>Повар</w:t>
      </w:r>
      <w:r>
        <w:rPr>
          <w:bCs/>
          <w:iCs/>
          <w:color w:val="000000"/>
          <w:kern w:val="2"/>
          <w:lang w:val="en-US"/>
        </w:rPr>
        <w:t xml:space="preserve">", утвержденного Приказом Министерства труда и социальной защиты Российской Федерации от 8 сентября 2015 г. № 610н, с учетом </w:t>
      </w:r>
      <w:r>
        <w:rPr>
          <w:bCs/>
          <w:color w:val="000000"/>
          <w:kern w:val="2"/>
          <w:shd w:fill="FFFFFF" w:val="clear"/>
          <w:lang w:val="en-US"/>
        </w:rPr>
        <w:t xml:space="preserve">Федерального Закона №273-ФЗ от 29.12.2012г «Об образовании в Российской Федерации» в редакции от </w:t>
      </w:r>
      <w:r>
        <w:rPr>
          <w:bCs/>
          <w:color w:val="000000"/>
          <w:kern w:val="2"/>
          <w:shd w:fill="FFFFFF" w:val="clear"/>
        </w:rPr>
        <w:t xml:space="preserve">2 декабря </w:t>
      </w:r>
      <w:r>
        <w:rPr>
          <w:bCs/>
          <w:color w:val="000000"/>
          <w:kern w:val="2"/>
          <w:shd w:fill="FFFFFF" w:val="clear"/>
          <w:lang w:val="en-US"/>
        </w:rPr>
        <w:t>2019 года</w:t>
      </w:r>
      <w:r>
        <w:rPr>
          <w:bCs/>
          <w:color w:val="000000"/>
          <w:kern w:val="2"/>
          <w:lang w:val="en-US"/>
        </w:rPr>
        <w:t>;</w:t>
      </w:r>
      <w:r>
        <w:rPr>
          <w:b/>
          <w:bCs/>
          <w:color w:val="000000"/>
          <w:kern w:val="2"/>
          <w:sz w:val="48"/>
          <w:szCs w:val="48"/>
          <w:lang w:val="en-US"/>
        </w:rPr>
        <w:t xml:space="preserve"> </w:t>
      </w:r>
      <w:r>
        <w:rPr>
          <w:bCs/>
          <w:color w:val="000000"/>
          <w:kern w:val="2"/>
          <w:lang w:val="en-US"/>
        </w:rPr>
        <w:t>в соответствии с Трудовым кодексом Р</w:t>
      </w:r>
      <w:r>
        <w:rPr>
          <w:bCs/>
          <w:color w:val="000000"/>
          <w:kern w:val="2"/>
        </w:rPr>
        <w:t xml:space="preserve">оссийской </w:t>
      </w:r>
      <w:r>
        <w:rPr>
          <w:bCs/>
          <w:color w:val="000000"/>
          <w:kern w:val="2"/>
          <w:lang w:val="en-US"/>
        </w:rPr>
        <w:t>Ф</w:t>
      </w:r>
      <w:r>
        <w:rPr>
          <w:bCs/>
          <w:color w:val="000000"/>
          <w:kern w:val="2"/>
        </w:rPr>
        <w:t>едерации</w:t>
      </w:r>
      <w:r>
        <w:rPr>
          <w:bCs/>
          <w:color w:val="000000"/>
          <w:kern w:val="2"/>
          <w:lang w:val="en-US"/>
        </w:rPr>
        <w:t xml:space="preserve"> и иными нормативными актами, регламентирующими трудовые отношения между работником и работодателе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2. Данная инструкция устанавливает функциональные обязанности, права и</w:t>
      </w:r>
      <w:r>
        <w:rPr/>
        <w:t xml:space="preserve"> ответственность сотрудника, занимающего в дошкольном образовательном учреждении должность шеф-повар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color w:val="000000"/>
          <w:kern w:val="2"/>
          <w:lang w:val="en-US"/>
        </w:rPr>
      </w:pPr>
      <w:r>
        <w:rPr>
          <w:bCs/>
          <w:color w:val="000000"/>
          <w:kern w:val="2"/>
          <w:lang w:val="en-US"/>
        </w:rPr>
        <w:t xml:space="preserve">1.3. Шеф-повар относится к категории руководителей. Принимается на работу и освобождается от должности заведующим дошкольным образовательным учреждением. Непосредственно подчиняется заведующему детским садом. 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 xml:space="preserve">1.4. </w:t>
      </w:r>
      <w:r>
        <w:rPr>
          <w:color w:val="000000"/>
          <w:u w:val="single"/>
        </w:rPr>
        <w:t xml:space="preserve">На должность шеф-повара в ДОУ может назначаться лицо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Cs w:val="18"/>
        </w:rPr>
        <w:t xml:space="preserve">не моложе 18 лет, </w:t>
      </w:r>
      <w:r>
        <w:rPr>
          <w:color w:val="000000"/>
        </w:rPr>
        <w:t xml:space="preserve">имеющее </w:t>
      </w:r>
      <w:bookmarkStart w:id="3" w:name="32eb3"/>
      <w:bookmarkEnd w:id="3"/>
      <w:r>
        <w:rPr>
          <w:color w:val="000000"/>
        </w:rPr>
        <w:t>среднее профессиональное образование по программе подготовки квалифицированных рабочих или высшее образование по программе бакалавр и дополнительные профессиональные программы по основному производству организаций пита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меющее стаж работы по специальности не менее трех лет на пятом квалификационном уровне в основном производстве организаций питания для специалистов, имеющих среднее профессиональное образование или не менее двух лет на пятом квалификационном уровне в основном производстве организаций питания для специалистов, имеющих высшее образование;</w:t>
      </w:r>
    </w:p>
    <w:p>
      <w:pPr>
        <w:pStyle w:val="Normal"/>
        <w:ind w:firstLine="567"/>
        <w:jc w:val="both"/>
        <w:rPr>
          <w:color w:val="000000"/>
          <w:szCs w:val="18"/>
        </w:rPr>
      </w:pPr>
      <w:r>
        <w:rPr>
          <w:color w:val="000000"/>
          <w:szCs w:val="18"/>
        </w:rPr>
        <w:t>прошедшее обязательные предварительные и периодические медицинские осмотры, а также внеочередные медицинские осмотры в установленном законодательством Российской Федерации порядке.</w:t>
      </w:r>
    </w:p>
    <w:p>
      <w:pPr>
        <w:pStyle w:val="Normal"/>
        <w:ind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1.5. Ш</w:t>
      </w:r>
      <w:r>
        <w:rPr>
          <w:color w:val="000000"/>
        </w:rPr>
        <w:t xml:space="preserve">еф-повар </w:t>
      </w:r>
      <w:r>
        <w:rPr>
          <w:color w:val="000000"/>
          <w:spacing w:val="3"/>
        </w:rPr>
        <w:t>должен пройти профессиональную гигиеническую подготовку (санминимум), аттестацию и медицинское обследование в установленном порядке, иметь личную медицинскую книжку установленного образца, в которую вносятся результаты медицинских и лабораторных исследований, сведения о перенесенных инфекционных заболеваниях, профилактических прививках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1.6. Осуществляя свою деятельность, шеф-повар (заведующий производством) действует в соответствии с Конституцией и законами Российской Федерации, указами Президента и решениями Правительства Российской Федерации, а также органов Управления образованием всех уровней по вопросам организации питания детей в дошкольных образовательных учреждениях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.7. </w:t>
      </w:r>
      <w:r>
        <w:rPr>
          <w:color w:val="000000"/>
          <w:szCs w:val="20"/>
          <w:u w:val="single"/>
        </w:rPr>
        <w:t>В своей деятельности шеф-повар руководствуется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Уставом, Коллективным договором и Правилами внутреннего трудового распорядка дошкольного образовательного учреждения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должностной инструкцией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локальными актами дошкольного образовательного учреждения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установленным цикличным 10-дневным меню для детей дошкольного возраста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методическими рекомендациями по организации и проведению производственного контроля на объектах, занятых производством и реализацией пищевых продуктов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казами, инструкциями и распоряжениями по организации питания в дошкольных образовательных организациях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требованиями охраны труда, пожарной и электробезопасности, а также правилами антитеррористической безопасности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>Шеф-повар ДОУ должен знать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ормативные правовые акты Российской Федерации, регулирующие организацию питания детей в дошкольных образовательных учреждения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ребования к безопасности пищевых продуктов, условиям их хран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временные технологии производства блюд, напитков и кулинарных изделий ассортимента питания в дошкольных образовательных учреждения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хнологии приготовления блюд, напитков и кулинарных изделий ассортимента питания в дошкольных образовательных учреждения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пециализированные информационные программы и технологии, используемые в процессе организации основного производства пищеблока (кухни) ДО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тоды управления, делопроизводства и подготовки отчетности в организациях пита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пециализированные компьютерные программы и технологии, используемые организациями пита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орию межличностного и делового общения, переговоров, конфликтологию малой групп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экономику общественного пита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авила и нормы охраны труда, производственной санитарии и гигие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авила и требования пожарной и электробезопасности на пищеблоке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 xml:space="preserve">1.9. </w:t>
      </w:r>
      <w:r>
        <w:rPr>
          <w:color w:val="000000"/>
          <w:u w:val="single"/>
        </w:rPr>
        <w:t xml:space="preserve">Шеф-повар должен уметь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пределять факторы, влияющие на процессы основного производства организации питания в ДОУ, и давать их оценк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ланировать отдельные виды процессов основного производства пищеблока детского сада и необходимые для этого ресурс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атывать и вносить коррективы в планы основного производства организации питания в зависимости от изменения факторов, влияющих на ни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ценивать организацию процессов производства пищеблока дошкольного образовательного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пределять способы распределения производственных заданий между работниками кухни, передачи полномочий и степень ответственност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атывать производственные регламенты и инструкции по процессам производства кухни детского сад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ординировать производственные и социальные процессы основного производства организации питания в соответствии с целями развития пищеблока детского сад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изводить входной, текущий и итоговый контроль работы основного производства организации питания на пищеблоке ДО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являть и оценивать проблемы в функционировании системы контроля на основном производстве организации питания, прогнозировать их последствия, принимать меры по их решению и недопущению в будуще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водить собрания работников пищеблока с учетом особенностей деятельности кухни детского сад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спользовать информационные технологии, применяемые организациями питания, для ведения делопроизводства и выполнения регламентов организации работы по основному производству пищеблока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0. При выполнении обязанностей на пищеблоке шеф-повар должен строго соблюдать настоящую инструкцию, инструкцию по охране труда для шеф-повара, другие инструкции</w:t>
      </w:r>
      <w:r>
        <w:rPr/>
        <w:t xml:space="preserve"> по охране труда при выполнении работ на пищеблоке, при работе с технологическим оборудованием и кухонным инвентарем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1.11. Перед осуществлением деятельности на пищеблоке дошкольного образовательного учреждения проходит обучение навыкам оказания первой доврачебной помощи пострадавшим, знакомится с порядком действий при возникновении пожара или иной чрезвычайной ситуации и эвакуации в дошкольном образовательном учреждении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 Трудовые функции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Шеф-повар в ДОУ выполняет следующие трудовые функции: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2.1.</w:t>
      </w:r>
      <w:r>
        <w:rPr/>
        <w:t xml:space="preserve"> </w:t>
      </w:r>
      <w:r>
        <w:rPr>
          <w:color w:val="000000"/>
          <w:u w:val="single"/>
        </w:rPr>
        <w:t>Управление текущей деятельностью производства пищеблока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1. Планирование процессов основного производства пищеблока (кухни) дошкольного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2. Организация и координация процессов основного производства пищеблока дошкольного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3. Контроль и оценка эффективности процессов производства пищеблока в дошкольном образовательном учрежд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Шеф-повар ДОУ выполняет следующие обязанности: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В рамках трудовой функции планирования процессов производства пищеблока дошкольного образовательного учреж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ланирует потребности основного производства пищеблока в трудовых и материальных ресурса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атывает планы основного производства по отдельным видам процесс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ценивает факторы, влияющие на процессы основного производства пищеблока дошкольного образовательного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водит инструктажи персонала кухни детского сада по технологии приготовления пищи и другим </w:t>
      </w:r>
      <w:bookmarkStart w:id="4" w:name="583f0"/>
      <w:bookmarkEnd w:id="4"/>
      <w:r>
        <w:rPr>
          <w:color w:val="000000"/>
        </w:rPr>
        <w:t>производственным вопросам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>В рамках трудовой функции организации и координации процессов основного производства пищеблока детского сада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водит организационную диагностику, проектирование и регламентацию процессов производства пищеблока дошкольного образовательного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уществляет расстановку поваров и других работников кухни, составляет графики выхода их на работ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спределяет производственные задания между поварами пищеблока в зависимости от их специализации и определения степени ответственност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уществляет координацию процессов производства пищи на пищеблоке ДОУ с поставками продуктов и их хранение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еспечивает своевременное, согласно режиму дошкольного образовательного учреждения, высококачественное приготовление продукции собственного производства требуемого ассортимента и качества для дет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ставляет заявки на необходимые продовольственные товары, </w:t>
      </w:r>
      <w:bookmarkStart w:id="5" w:name="ed7a4"/>
      <w:bookmarkEnd w:id="5"/>
      <w:r>
        <w:rPr>
          <w:color w:val="000000"/>
        </w:rPr>
        <w:t>полуфабрикаты и сырье, обеспечивает их своевременное приобретение и получение с баз и со складов, контролирует ассортимент, количество и сроки поступления и реализаци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ставляет меню и обеспечивает разнообразие </w:t>
      </w:r>
      <w:bookmarkStart w:id="6" w:name="15f80"/>
      <w:bookmarkEnd w:id="6"/>
      <w:r>
        <w:rPr>
          <w:color w:val="000000"/>
        </w:rPr>
        <w:t>ассортимента блюд и кулинарных издел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водит работу по совершенствованию организации производственного </w:t>
      </w:r>
      <w:bookmarkStart w:id="7" w:name="cc60b"/>
      <w:bookmarkEnd w:id="7"/>
      <w:r>
        <w:rPr>
          <w:color w:val="000000"/>
        </w:rPr>
        <w:t>процесса, внедрению прогрессивной технологии, эффективному использованию оборудования, повышению профессионального мастерства работников кухни детского сада, в целях повышения качества приготовляемых блюд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рамках трудовой функции контроля и оценки эффективности процессов основного производства пищеблока ДОУ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нтролирует процесс своевременного, согласно режиму детского сада, высококачественного приготовление пищи для воспитанников, соблюдения работниками кухни санитарных требований и правил личной </w:t>
      </w:r>
      <w:bookmarkStart w:id="8" w:name="622eb"/>
      <w:bookmarkEnd w:id="8"/>
      <w:r>
        <w:rPr>
          <w:color w:val="000000"/>
        </w:rPr>
        <w:t xml:space="preserve">гигиены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уществляет постоянный контроль технологии приготовления блюд, напитков и кулинарных изделий, норм закладки сырь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водит бракераж готовой пищи, участвует в бракеражной комиссии дошкольного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оставляет ежедневно суточную пробу готовой продукции, которая отбирается в объеме: порционные - в полном объеме, 1 блюдо и гарниры - не менее 100 грамм. Проба отбирается в стерильную стеклянную посуду с крышкой (гарниры и салаты в отдельную посуду) и хранится в течение 48 часов в специальном холодильнике или в специально отведенном месте в холодильнике для хранения кисломолочных продуктов при температуре +2+6 °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истематически контролирует правильную эксплуатацию технологического оборудования и других основных средст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нтролирует ношение спецодежды и ее состояние сотрудниками пищеблока дошкольного образовательного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еспечивает исправное рабочее состояние имеющегося оборудования и кухонного инвентаря на пищеблоке ДОУ посредством своевременной подачи заявок на ремонт заместителю заведующего по административно-хозяйственной работе (завхозу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ценивает результаты деятельности пищеблока за отчетный период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являет отклонения от плана в работе пищеблока и их причи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уществляет подготовку и реализацию мер по повышению эффективности работы пищеблока дошкольного образовательного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уществляет учет, составление и подготовку отчетов о результатах работы пищеблока за отчетный период, внедрение передовых приемов и методов труд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ализует меры по предупреждению хищений и других случаев нарушения сотрудниками пищеблока трудовой дисциплины, технологий приготовления блюд, нарушений графика выдачи готовой пищ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нтролирует соблюдение работниками кухни правил и норм охраны труда, пожарной безопасности, санитарных требований и правил личной гигиены, производственной и трудовой дисциплины, Правил внутреннего трудового распорядка дошкольного образовательного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е допускает к выполнению обязанностей работника, являющегося источником инфекционных заболеван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носит предложения о поощрении отличившихся </w:t>
      </w:r>
      <w:bookmarkStart w:id="9" w:name="db724"/>
      <w:bookmarkEnd w:id="9"/>
      <w:r>
        <w:rPr>
          <w:color w:val="000000"/>
        </w:rPr>
        <w:t>работников пищеблока или наложении взысканий на нарушителей производственной и трудовой дисциплин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4. Проводит инструктажи персонала кухни по технологии приготовления пищи и другим производственным вопрос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5. Систематически контролирует правильность эксплуатации технологического оборудования, приспособлений, механизмов и кухонного инвентар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6. Строго соблюдает правила санитарии и личной гигиены на рабочем мест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7. Соблюдает культуру и этику общения с сотрудниками и коллегами по работе, правила и нормы охраны труда, пожарной и электробезопасности, ношения и содержания спецодежд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8. Шеф-повар в ДОУ строго соблюдает Устав и Правила внутреннего трудового распорядка детского сада, режим работы, инструкции по охране труда при эксплуатации имеющегося технологического электрооборудования, приспособлений и кухонного инвентар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9. Постоянно улучшает свои знания, повышает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0. Проводит работу по повышению квалификации подчиненных работников кухни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3.11. Своевременно проходит периодические медицинские осмотры, санитарный минимум.</w:t>
      </w:r>
    </w:p>
    <w:p>
      <w:pPr>
        <w:pStyle w:val="Normal"/>
        <w:ind w:firstLine="567"/>
        <w:jc w:val="both"/>
        <w:rPr/>
      </w:pPr>
      <w:r>
        <w:rPr/>
        <w:t>3.12. Оперативно оповещает администрацию дошкольного образовательного учреждения о каждом несчастном случае, принимает все возможные меры по оказанию первой доврачебной помощи пострадавши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Шеф-повар имеет право:</w:t>
      </w:r>
    </w:p>
    <w:p>
      <w:pPr>
        <w:pStyle w:val="Normal"/>
        <w:ind w:firstLine="567"/>
        <w:jc w:val="both"/>
        <w:rPr/>
      </w:pPr>
      <w:r>
        <w:rPr/>
        <w:t>4.1. На рабочее место, которое соответствует требованиям и нормам охраны труда и пожарной безопасности.</w:t>
      </w:r>
    </w:p>
    <w:p>
      <w:pPr>
        <w:pStyle w:val="Normal"/>
        <w:ind w:firstLine="567"/>
        <w:jc w:val="both"/>
        <w:rPr/>
      </w:pPr>
      <w:r>
        <w:rPr/>
        <w:t>4.2. Вносить изменения в меню при необходим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3. Требовать прекращения (приостановления) работ (в случае нарушений, несоблюдения установленных требований охраны труда, санитарно-гигиенических норм, пожарной безопасности), соблюдения установленных норм; давать указания по исправлению недостатков и устранению нарушений на пищеблоке дошкольного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4.</w:t>
      </w:r>
      <w:r>
        <w:rPr/>
        <w:t xml:space="preserve"> </w:t>
      </w:r>
      <w:r>
        <w:rPr>
          <w:color w:val="000000"/>
        </w:rPr>
        <w:t>Требовать адекватной замены поставщика продуктов при наличии обоснованных претензий.</w:t>
      </w:r>
    </w:p>
    <w:p>
      <w:pPr>
        <w:pStyle w:val="Normal"/>
        <w:ind w:firstLine="567"/>
        <w:jc w:val="both"/>
        <w:rPr/>
      </w:pPr>
      <w:r>
        <w:rPr/>
        <w:t>4.5. Запрашивать у администрации ДОУ, получать и применять информационные материалы, нормативные и правовые документы, необходимые для выполнения своих должностных обязанност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6. Вносить предложения по улучшению работы, связанной с предусмотренными данной должностной инструкцией обязанностями, по </w:t>
      </w:r>
      <w:r>
        <w:rPr/>
        <w:t>созданию условий, необходимых для выполнения своих профессиональных обязанностей.</w:t>
      </w:r>
    </w:p>
    <w:p>
      <w:pPr>
        <w:pStyle w:val="Normal"/>
        <w:ind w:firstLine="567"/>
        <w:jc w:val="both"/>
        <w:rPr/>
      </w:pPr>
      <w:r>
        <w:rPr/>
        <w:t>4.7. Знакомиться с проектами решений заведующего дошкольным образовательным учреждением, касающихся выполняемой им функции, с документами, определяющими его права и обязанности по занимаемой должности, критериями оценки качества исполнения своих должностных обязанностей и трудовых функций.</w:t>
      </w:r>
    </w:p>
    <w:p>
      <w:pPr>
        <w:pStyle w:val="Normal"/>
        <w:ind w:firstLine="567"/>
        <w:jc w:val="both"/>
        <w:rPr/>
      </w:pPr>
      <w:r>
        <w:rPr/>
        <w:t>4.8. Знакомиться с отзывами о своей работе, жалобами и иными документами, отражающими оценку труда шеф-повара (заведующего производством) дошкольного образовательного учреждения, предоставлять по ним пояснения.</w:t>
      </w:r>
    </w:p>
    <w:p>
      <w:pPr>
        <w:pStyle w:val="Normal"/>
        <w:ind w:firstLine="567"/>
        <w:jc w:val="both"/>
        <w:rPr/>
      </w:pPr>
      <w:r>
        <w:rPr/>
        <w:t>4.9. Участвовать в работе органов самоуправления ДОУ, в работе общего собрания работников, в обсуждении вопросов, касающихся исполняемых шеф-поваром должностных обязанностей и работы пищеблока в целом.</w:t>
      </w:r>
    </w:p>
    <w:p>
      <w:pPr>
        <w:pStyle w:val="Normal"/>
        <w:shd w:fill="FFFFFF" w:val="clear"/>
        <w:ind w:firstLine="567"/>
        <w:jc w:val="both"/>
        <w:rPr>
          <w:szCs w:val="20"/>
        </w:rPr>
      </w:pPr>
      <w:r>
        <w:rPr>
          <w:szCs w:val="20"/>
        </w:rPr>
        <w:t>4.10. На представление к различным формам поощрения подчинённых работников пищеблока, а также к дисциплинарному взысканию.</w:t>
      </w:r>
    </w:p>
    <w:p>
      <w:pPr>
        <w:pStyle w:val="Normal"/>
        <w:ind w:firstLine="567"/>
        <w:jc w:val="both"/>
        <w:rPr/>
      </w:pPr>
      <w:r>
        <w:rPr/>
        <w:t>4.11. На защиту профессиональной чести и достоинства, неразглашение дисциплинарного (служебного) расследования, исключая случаи предусмотренные законом. На защиту своих профессиональных интересов самостоятельно и (или через законного представителя, в том числе адвоката), в случае дисциплинарного или служебного расследования, связанного с несоблюдением норм профессиональной этики.</w:t>
      </w:r>
    </w:p>
    <w:p>
      <w:pPr>
        <w:pStyle w:val="Normal"/>
        <w:ind w:firstLine="567"/>
        <w:jc w:val="both"/>
        <w:rPr/>
      </w:pPr>
      <w:r>
        <w:rPr/>
        <w:t>4.12. Повышать свою профессиональную квалификац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ind w:firstLine="567"/>
        <w:jc w:val="both"/>
        <w:rPr>
          <w:u w:val="single"/>
        </w:rPr>
      </w:pPr>
      <w:r>
        <w:rPr>
          <w:color w:val="000000"/>
        </w:rPr>
        <w:t xml:space="preserve">5.1. </w:t>
      </w:r>
      <w:r>
        <w:rPr>
          <w:color w:val="000000"/>
          <w:u w:val="single"/>
        </w:rPr>
        <w:t>Шеф-повар в ДОУ несет ответственность</w:t>
      </w:r>
      <w:r>
        <w:rPr>
          <w:u w:val="single"/>
        </w:rPr>
        <w:t>, в соответствии с действующим законодательством Российской Федера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 качество и соответствие готовых блюд меню-раскладке, утвержденному в дошкольном образовательном учреждени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 соблюдение технологии приготовления блюд и своевременную выдачу питания согласно графику выдачи с соблюдением нормы готовых блюд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 сохранность пищевых продуктов после выдачи их на пищеблок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 соблюдение режима питания в детском саду;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неоказание первой доврачебной помощи пострадавшему, не своевременное извещение или скрытие от администрации несчастного случая;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нарушение порядка действий в случае возникновения чрезвычайной ситуации и эвакуации в дошкольном образовательном учрежден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5.2. За неисполнение или ненадлежащее исполнение без уважительных причин </w:t>
      </w:r>
      <w:hyperlink r:id="rId2">
        <w:r>
          <w:rPr>
            <w:rStyle w:val="InternetLink"/>
            <w:color w:val="000000"/>
          </w:rPr>
          <w:t>должностной инструкции шеф-повара ДОУ</w:t>
        </w:r>
      </w:hyperlink>
      <w:r>
        <w:rPr>
          <w:color w:val="000000"/>
        </w:rPr>
        <w:t>, Устава и Правил внутреннего трудового распорядка, законных распоряжений заведующего и иных локально-нормативных актов, а также за принятие решений,</w:t>
      </w:r>
      <w:r>
        <w:rPr/>
        <w:t xml:space="preserve"> повлекших дезорганизацию режима питания детей или ухудшение их здоровья, шеф-повар несет дисциплинарную ответственность в порядке, установленном Трудовым Законодательством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ind w:firstLine="567"/>
        <w:jc w:val="both"/>
        <w:rPr/>
      </w:pPr>
      <w:r>
        <w:rPr/>
        <w:t>5.3. За использование, в том числе однократное, методов воспитания, связанных с физическим и (или) психическим насилием над личностью ребенка, а также совершение другого аморального поступка шеф-повар ДОУ может быть освобожден от занимаемой им должности в соответствии с Трудовым законодательством. Увольнение за подобный проступок не является мерой дисциплинарной ответственности.</w:t>
      </w:r>
    </w:p>
    <w:p>
      <w:pPr>
        <w:pStyle w:val="Normal"/>
        <w:ind w:firstLine="567"/>
        <w:jc w:val="both"/>
        <w:rPr/>
      </w:pPr>
      <w:r>
        <w:rPr/>
        <w:t>5.4. За нарушение правил пожарной безопасности, норм охраны труда, санитарно-гигиенических требований на пищеблоке шеф-повар привлекается к административной ответственности в порядке и случаях, определенных действующим административны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5.5. За умышленное причинение дошкольному образовательному учреждению или участникам образовательных отношений ущерба в связи с исполнением (неисполнением) своих должностных обязанностей шеф-повар несет материальную ответственность в порядке и в пределах, предусмотренных Трудовым и/или Граждански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5.6. За правонарушения, совершенные в процессе осуществления своей профессиональной деятельности шеф-повар несет ответственность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6. Взаимоотношения. Связи по должности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Шеф-повар в дошкольном образовательном учреждении:</w:t>
      </w:r>
    </w:p>
    <w:p>
      <w:pPr>
        <w:pStyle w:val="Normal"/>
        <w:ind w:firstLine="567"/>
        <w:jc w:val="both"/>
        <w:rPr/>
      </w:pPr>
      <w:r>
        <w:rPr/>
        <w:t>6.1. Выполняет свою работу в режиме ненормированного рабочего дня согласно утвержденному заведующим ДОУ графику, составленному исходя из 40-часовой рабочей недели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/>
        <w:t>6.2. В период отсутствия шеф-повара (отпуска, временной нетрудоспособности, др.) его обязанности исполняет повар пищеблока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6.3. Способствует созданию отношений сотрудничества и доброжелательности между работниками пищеблока и педагогическими работниками, а также благоприятного морально-психологического климата на пищеблоке (кухне)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6.4. Проходит инструктаж по охране труда и пожарной безопасности, электробезопасности; периодические медицинские обследования и санитарный миниму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5. Проводит инструктажи работников пищеблока по технологии приготовления пищи и другим производственным вопросам.</w:t>
      </w:r>
      <w:r>
        <w:rPr>
          <w:color w:val="FFFFFF"/>
          <w:sz w:val="8"/>
          <w:szCs w:val="8"/>
        </w:rPr>
        <w:t xml:space="preserve"> Из источника http://ohrana-tryda.com/node/2120</w:t>
      </w:r>
    </w:p>
    <w:p>
      <w:pPr>
        <w:pStyle w:val="Normal"/>
        <w:ind w:firstLine="567"/>
        <w:jc w:val="both"/>
        <w:rPr/>
      </w:pPr>
      <w:r>
        <w:rPr/>
        <w:t>6.6. Обменивается информацией по вопросам, относящимся к его компетенции, с администрацией, педагогическими работниками и обслуживающим персоналом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6.7. Получает от заведующего ДОУ информацию нормативно-правового и организационного характера, знакомится под расписку с необходимыми документами.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8. Информирует заместителя директора по административно-хозяйственной работе (завхоза) обо всех недостатках в организации условий его деятельности и деятельности пищеблока (отсутствии кухонного инвентаря, ремонте оборудования и механизмов), соответствии рабочих мест на кухне нормам охраны труда и пожарной безопасности.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9. Вносит свои предложения администрации дошкольного образовательного учреждения, по оптимизации его работы и работы пищеблока, по устранению выявленных недостатков.</w:t>
      </w:r>
    </w:p>
    <w:p>
      <w:pPr>
        <w:pStyle w:val="Normal"/>
        <w:ind w:firstLine="56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6.10. Оперативно докладывает заведующему детским садом (при его отсутствии – иному должностному лицу) о несчастных случаях, а также выявленных нарушениях санитарных правил, которые создают угрозу возникновения и распространения инфекционных заболеваний и массовых отравлений детей.</w:t>
      </w:r>
    </w:p>
    <w:p>
      <w:pPr>
        <w:pStyle w:val="Normal"/>
        <w:ind w:firstLine="56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6.11. Информирует заместителя заведующего по административно-хозяйственной работе (завхоза) о возникновении аварийных ситуаций в работе систем энерго- и водоснабжения, канализации, отопления и вентиляции.</w:t>
      </w:r>
    </w:p>
    <w:p>
      <w:pPr>
        <w:pStyle w:val="Normal"/>
        <w:ind w:firstLine="567"/>
        <w:jc w:val="both"/>
        <w:rPr>
          <w:color w:val="000080"/>
          <w:spacing w:val="2"/>
          <w:shd w:fill="FFFFFF" w:val="clear"/>
        </w:rPr>
      </w:pPr>
      <w:r>
        <w:rPr>
          <w:color w:val="000080"/>
          <w:spacing w:val="2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7. Заключительные положения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7.1. Ознакомление работник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7.3. Факт ознакомления сотрудника с настоящей должностной инструкцией, подтверждается подписью в экземпляре инструкции, хранящемся у заведующего дошкольным образовательным учреждением, а также в журнале ознакомления с должностными инструкциями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20___г.                                                                         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4:00Z</dcterms:created>
  <dc:creator>Admin</dc:creator>
  <dc:description/>
  <cp:keywords/>
  <dc:language>en-US</dc:language>
  <cp:lastModifiedBy>Kom Kom</cp:lastModifiedBy>
  <cp:lastPrinted>2020-03-05T15:31:00Z</cp:lastPrinted>
  <dcterms:modified xsi:type="dcterms:W3CDTF">2020-03-06T08:34:00Z</dcterms:modified>
  <cp:revision>2</cp:revision>
  <dc:subject/>
  <dc:title>Должностная инструкция заместителя директора по ИКТ (1) (копия 1).docx</dc:title>
</cp:coreProperties>
</file>